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drogi powiatowej Nr 1 166R klasy „L” relacji Partynia - Jam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4+300÷ 7+030 w m. Jam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4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8-04T06:46:00Z</dcterms:modified>
  <cp:revision>111</cp:revision>
  <dc:subject/>
  <dc:title>Nazwa zadania:</dc:title>
</cp:coreProperties>
</file>